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Dowóz uczniów niepełnosprawnych do placówek oświatowych na terenie gminy Radomyśl Wielki i do Mielca w roku szkolnym  2016/2017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920465"/>
      <w:bookmarkStart w:id="1" w:name="__Fieldmark__0_400992046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z 2015 r. poz. 184, 1618 i 1634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920465"/>
      <w:bookmarkStart w:id="3" w:name="__Fieldmark__1_400992046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z 2015 r. poz. 184, 1618 i 1634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7-05T06:38:00Z</dcterms:modified>
  <cp:revision>5</cp:revision>
  <dc:subject/>
  <dc:title>Rozdział II SIWZ – Załącznik nr 6 do oferty</dc:title>
</cp:coreProperties>
</file>